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80" w:after="28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both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援派、扶贫工作经历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经审核确认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单位名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同志（身份证号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），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参加（援派、扶贫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1472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所在单位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市县或省直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right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组织人事部门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right"/>
        <w:textAlignment w:val="auto"/>
        <w:rPr>
          <w:rFonts w:ascii="Times New Roman" w:hAnsi="Times New Roman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rjcyhy</cp:lastModifiedBy>
  <dcterms:modified xsi:type="dcterms:W3CDTF">2023-09-11T17:2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