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80" w:after="28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rFonts w:ascii="Times New Roman" w:hAnsi="Times New Roman" w:eastAsia="方正小标宋简体" w:cs="Times New Roman"/>
          <w:color w:val="000000"/>
          <w:kern w:val="0"/>
          <w:sz w:val="44"/>
          <w:szCs w:val="32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同意推荐本单位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u w:val="single"/>
        </w:rPr>
        <w:t>　　　　　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同志申报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u w:val="single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系列（专业）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个工作日以上。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申报材料经公示后无异议。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rjcyhy</cp:lastModifiedBy>
  <dcterms:modified xsi:type="dcterms:W3CDTF">2023-09-11T17:2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